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-1</w:t>
      </w:r>
    </w:p>
    <w:p>
      <w:pPr>
        <w:pStyle w:val="Normal"/>
        <w:spacing w:before="0" w:after="0"/>
        <w:jc w:val="center"/>
        <w:rPr/>
      </w:pPr>
      <w:r>
        <w:rPr>
          <w:sz w:val="36"/>
          <w:szCs w:val="36"/>
        </w:rPr>
        <w:t>Администрация городского округа город Рыбинск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экономического развития и инвестиций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Отчет о выполнении мероприят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и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Оценка степени достижения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основных индикаторов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выпол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52"/>
          <w:szCs w:val="52"/>
        </w:rPr>
        <w:t>Программы комплексного социально-экономического развития городского округа город Рыбинск на 2016-2020 годы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Программа-2020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(мониторинг за  2018 год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ценка степени достижения основных индикаторо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ЫПОЛНЕНИЯ Программы-2020 за 2018 год</w:t>
      </w:r>
    </w:p>
    <w:p>
      <w:pPr>
        <w:pStyle w:val="Normal"/>
        <w:spacing w:lineRule="auto" w:line="240" w:before="0" w:after="0"/>
        <w:ind w:left="993"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 xml:space="preserve">Ежегодный мониторинг выполнения Программы-2020 проведен в рамках оценки степени достижения планируемых на 2018 год значений 50 индикаторов. Средний уровень достижения планируемых значений индикаторов – 89,4 % (за 2017 год - 93,4 %,  за 2016 год – 97,1%), в т.ч. по приоритетам Программы -2020: 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>
          <w:lang w:val="en-US"/>
        </w:rPr>
        <w:t>I</w:t>
      </w:r>
      <w:r>
        <w:rPr/>
        <w:t xml:space="preserve"> – Сокращение темпов общей численности населения, прекращение миграционной убыли населения – 79,7 % ( за 2017 год - 84,8 %, за 2016 год - 95,1 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>
          <w:lang w:val="en-US"/>
        </w:rPr>
        <w:t>II</w:t>
      </w:r>
      <w:r>
        <w:rPr/>
        <w:t xml:space="preserve"> – Укрепление экономического базиса, развитие научно-производственного (инновационного), инвестиционного потенциала – 104,0 % (за 2017 год - 99,9 %, за 2016 год - 98,3 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I</w:t>
      </w:r>
      <w:r>
        <w:rPr>
          <w:lang w:val="en-US"/>
        </w:rPr>
        <w:t>I</w:t>
      </w:r>
      <w:r>
        <w:rPr/>
        <w:t>I – Развитие социальной сферы – 106,2 % (за 2017 год - 104,6 %, за 2016 год - 99,6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>
          <w:lang w:val="en-US"/>
        </w:rPr>
        <w:t>IV</w:t>
      </w:r>
      <w:r>
        <w:rPr/>
        <w:t xml:space="preserve"> – Жилищно-коммунальное хозяйство, инфраструктура, благоустройство –102,5 % (за 2017 год - 107,9 %, за 2016 год - 101,4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>
          <w:lang w:val="en-US"/>
        </w:rPr>
        <w:t>V</w:t>
      </w:r>
      <w:r>
        <w:rPr/>
        <w:t xml:space="preserve"> – Строительство, комфортное и доступное жилье –76,8 % (за 2017 год - 83,7 %, за 2016 год - 92,5 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VI – Социальная поддержка граждан в сфере обеспечения жильем – 56,5 % (за 2017 год - 70,7 %, за 2016 год - 91,0 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>
          <w:lang w:val="en-US"/>
        </w:rPr>
        <w:t>VII</w:t>
      </w:r>
      <w:r>
        <w:rPr/>
        <w:t xml:space="preserve"> – Совершенствование органов местного самоуправления, эффективное взаимодействие власти и общества –100,0 % (за 2017 год - 101,9 %, за 2016  год - 101,9 %).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 xml:space="preserve">По 42,0% (21) индикаторов достигнуто выполнение плановых значений; невыполнение – по 54,0% (27); нет динамики по 4,0 % (2). 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 xml:space="preserve">Интегральный уровень результативности выполнения Программы – 2020 в 2018 году рассчитан на основе анализа степени достижения плановых значений 15 индикаторов, напрямую влияющих на уровень и качество жизни населения города: 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 коэффициент рождаемости (76,0%) 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 коэффициент смертности (98,8%) 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среднемесячная начисленная заработная плата по крупным, средним и малым предприятиям и организациям (103,3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среднесписочная численность работающих на крупных, средних и малых предприятиях(93,1%) 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уровень регистрируемой безработицы (142,1%) 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инвестиции в основной капитал за счет всех источников финансирования (50,6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доля детей в возрасте 1-6 лет, получающих услуги в дошкольных образовательных учреждениях, от общей численности детей в возрасте 1-6 лет(96,4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удельный вес населения, систематически занимающегося физической культурой и спортом (111,9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доля населения в возрасте 14-30 лет, участвующего в мероприятиях молодежной направленности/количество участников (117,9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количество принятых туристов (112,1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снижение общего количества зарегистрированных преступлений (110,2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общая протяженность автомобильных дорог общего пользования местного значения с твердым покрытием (99,8%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                </w:t>
      </w:r>
      <w:r>
        <w:rPr/>
        <w:t>- степень износа сетей коммунальной инфраструктуры (97,5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 ввод в эксплуатацию жилья (62,1%);</w:t>
      </w:r>
    </w:p>
    <w:p>
      <w:pPr>
        <w:pStyle w:val="Normal"/>
        <w:spacing w:lineRule="auto" w:line="240" w:before="0" w:after="0"/>
        <w:ind w:left="993" w:firstLine="708"/>
        <w:jc w:val="both"/>
        <w:rPr>
          <w:b/>
          <w:b/>
        </w:rPr>
      </w:pPr>
      <w:r>
        <w:rPr/>
        <w:t xml:space="preserve">- семьи, улучшившие жилищные условия при бюджетной поддержке (54,5%). 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>
          <w:b/>
        </w:rPr>
        <w:t>В результате проведенной интегральной оценки средний уровень достижения планируемых значений 15 основных индикаторов за 2018 год составил 95,3 % (за 2017 год - 98,2 %, за 2016 год – 100,2 %) - качественная характеристика выполнения Программы по принятой шкале – высоко результативная.</w:t>
      </w:r>
    </w:p>
    <w:sectPr>
      <w:type w:val="nextPage"/>
      <w:pgSz w:w="11906" w:h="16838"/>
      <w:pgMar w:left="426" w:right="1134" w:gutter="0" w:header="0" w:top="2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 w:before="160" w:after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240"/>
      <w:ind w:left="360" w:hanging="360"/>
      <w:outlineLvl w:val="0"/>
    </w:pPr>
    <w:rPr>
      <w:b/>
      <w:bCs/>
      <w:cap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aps/>
      <w:kern w:val="2"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34:00Z</dcterms:created>
  <dc:creator>baskakova</dc:creator>
  <dc:description/>
  <cp:keywords/>
  <dc:language>en-US</dc:language>
  <cp:lastModifiedBy>baskakova</cp:lastModifiedBy>
  <cp:lastPrinted>2019-04-25T10:55:00Z</cp:lastPrinted>
  <dcterms:modified xsi:type="dcterms:W3CDTF">2019-04-26T07:38:00Z</dcterms:modified>
  <cp:revision>20</cp:revision>
  <dc:subject/>
  <dc:title/>
</cp:coreProperties>
</file>